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Zodpovědný projektant</w:t>
                                  </w:r>
                                </w:p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vodního hospodářství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Trávníček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é Výklek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lé Výkle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rdubic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ardubice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-03-04-074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trašovský potok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Pardubice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04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84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Retenční nádrž VHO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84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a průleh PEO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Zodpovědný projektant</w:t>
                            </w:r>
                          </w:p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vodního hospodářství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Trávníček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alé Výkleky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alé Výkle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Pardubic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Pardubice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1-03-04-074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trašovský potok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Pardubice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04/20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Retenční nádrž VHO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/2017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a průleh PEO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 xml:space="preserve">autorizace vodního hospodář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 xml:space="preserve">autorizace vodního hospodář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6-06T16:50:00Z</dcterms:modified>
  <cp:revision>12</cp:revision>
  <dc:subject/>
  <dc:title> </dc:title>
</cp:coreProperties>
</file>